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640</wp:posOffset>
                </wp:positionH>
                <wp:positionV relativeFrom="paragraph">
                  <wp:posOffset>-607695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360" y="36360"/>
                            <a:ext cx="800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pt;margin-top:-47.85pt;width:519.75pt;height:70.85pt" coordorigin="-464,-957" coordsize="10395,1417">
                <v:group id="shape_0" style="position:absolute;left:-464;top:-957;width:10395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275;top:-957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464,-417" to="8175,-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037;top:-777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59;height:359;mso-wrap-style:none;v-text-anchor:middle" type="_x0000_t136">
                  <v:path textpathok="t"/>
                  <v:textpath on="t" fitshape="t" string="Весн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Армянский хлеб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. теплой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. л. дрожже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. л.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. л. му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. варенного пше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\4 ст. раст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1\2 ч.л. 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ка, сколько потребуетс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вести в воде дрожжи, сахар, муку и дать постоять 20-30 минут в теплом месте. Затем добавить пшено, растительное масло, соль. Хорошо перемешать все продукты. Добавить муку, чтобы получилось упругое тесто. Выложить на слегка посыпанную мукой поверхность. Месить около 8-10 мин., пока тесто не станет ровным и эластичным. Переложить в смазанную раст. маслом миску, перевернуть масляной стороной вверх. Накрыть полотенцем и дать постоять в теплом месте около 2 часов, пока объем теста не увеличится вдвое.</w:t>
      </w:r>
    </w:p>
    <w:p>
      <w:pPr>
        <w:pStyle w:val="TextBody"/>
        <w:rPr/>
      </w:pPr>
      <w:r>
        <w:rPr/>
        <w:t>Разделить тесто на 4 равные части. Раскатать каждую часть в прямоугольник размером 25 на 35 см. Положить  на не смазанный маслом противень. Выпекать в предварительно нагретой духовке при средней температуре около 20 мин, пока хлеб не подрумяниться. Остудить на металлической подставке или полотенц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Бейгел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\2 порции теста из цельной пшениц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литра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. л.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греть духовку до высокой температуры. Раскатать тесто в пласт толщиной 2,5 см. Вырезать большим стаканом кружки, а затем маленькой рюмочкой вырезать середину каждого кружка, чтобы получились кольца. В кастрюлю налить воды и довести до кипения. Добавить сахар. Опускать кольца в кипящую воду по одному. Когда кольцо всплывет на поверхность, перевернуть его и дать покипеть 1 мин. Затем выложить кольца на смазанный раст. маслом противень и выпекать 10-20 мин., пока корочка не подрумянится. И не станет хрустящ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ариант. Разрезать кольца пополам. Положить лист салата, кружок помидора, лука и майонез и у вас получиться бутербр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ариант. Чтобы придать другой вкус кольцам, можно добавить в тесто полстакана или больше изюма или черной смородины. Перед подачей на стол можно слегка посушить их в тостере или в духовке.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1:00Z</dcterms:created>
  <dc:creator>P4CEL</dc:creator>
  <dc:description/>
  <dc:language>en-US</dc:language>
  <cp:lastModifiedBy>P4CEL</cp:lastModifiedBy>
  <dcterms:modified xsi:type="dcterms:W3CDTF">2003-05-27T09:22:00Z</dcterms:modified>
  <cp:revision>3</cp:revision>
  <dc:subject/>
  <dc:title>Занятие 2</dc:title>
</cp:coreProperties>
</file>